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Paleontologist Script</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Paleontologist Script</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4954905"/>
                <wp:effectExtent l="9525" t="10160" r="10160" b="9525"/>
                <wp:wrapNone/>
                <wp:docPr id="2" name=""/>
                <a:graphic xmlns:a="http://schemas.openxmlformats.org/drawingml/2006/main">
                  <a:graphicData uri="http://schemas.microsoft.com/office/word/2010/wordprocessingShape">
                    <wps:wsp>
                      <wps:cNvSpPr/>
                      <wps:spPr>
                        <a:xfrm>
                          <a:off x="0" y="0"/>
                          <a:ext cx="6743880" cy="495504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_____ and I am a paleontologis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 am sure you all have seen the movie Jurassic Park.  That movie got me interested in paleontology.  The idea of being outside and trying to uncover plant and animal remains from thousands of years ago just appealed to me.  I can remember going on a field trip in elementary school and being able to search for shark teeth and just being so happy while I was ther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While participating in digs and reassembling fossils is an integral part of my job as a paleontologist, I also do many other things.  It is my responsibility to date the rock layers by examining the fossils in each layer, to do this I use radiometric dating techniques, and occasionally I get to go to universities and give talks on our finding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__________ where I received a Bachelor’s in Zoology.  Next I attended ___________________ where I got my PhD in Paleontolog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paleontologist I make around 81,0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390.1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_____ and I am a paleontologist.</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 am sure you all have seen the movie Jurassic Park.  That movie got me interested in paleontology.  The idea of being outside and trying to uncover plant and animal remains from thousands of years ago just appealed to me.  I can remember going on a field trip in elementary school and being able to search for shark teeth and just being so happy while I was ther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While participating in digs and reassembling fossils is an integral part of my job as a paleontologist, I also do many other things.  It is my responsibility to date the rock layers by examining the fossils in each layer, to do this I use radiometric dating techniques, and occasionally I get to go to universities and give talks on our finding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__________ where I received a Bachelor’s in Zoology.  Next I attended ___________________ where I got my PhD in Paleontolog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paleontologist I make around 81,0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3:00Z</dcterms:created>
  <dc:creator>Vanessa Stevens</dc:creator>
  <dc:description/>
  <dc:language>en-US</dc:language>
  <cp:lastModifiedBy>Jackson</cp:lastModifiedBy>
  <dcterms:modified xsi:type="dcterms:W3CDTF">2012-10-01T15:03:00Z</dcterms:modified>
  <cp:revision>2</cp:revision>
  <dc:subject/>
  <dc:title/>
</cp:coreProperties>
</file>